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consultarea populaţiei pentru documentaţia :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ZONAL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,, RIDICARE RESTRICTIE DE CONSTRUIRE SI MODIFICARE REGIM DE ALINIERE LA STRADA TACHE IONESCU PENTRU EXTINDERE RESTAURANT”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9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05.03.2018 – 19.03.20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S.C. ADRIVAL COM S.R.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Marasesti, nr.14,  Ploiesti, Pra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ri cu situaţia existenta şi reglementările urbanistice prop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documentaţia tehnică (planuri, acte proprietate, aviz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ULTARE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-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nu au exista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ELE CONSULTĂRII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şi aprobare a documentaţiei tehnice de urbanism 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LAN URBANISTIC ZONAL  ,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DICARE RESTRICTIE DE CONSTRUIRE SI MODIFICARE REGIM DE ALINIERE LA STRADA TACHE IONESCU PENTRU EXTINDERE RESTAURANT</w:t>
            </w:r>
            <w:r>
              <w:rPr>
                <w:rFonts w:cs="Arial" w:ascii="Arial" w:hAnsi="Arial"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 Daniela NEAGU</w:t>
        <w:tab/>
        <w:t>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ul supus consultăr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spaier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21.03.201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1.03.20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1499/26.02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1499/26.02.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57:00Z</dcterms:created>
  <dc:creator>munteanu.s</dc:creator>
  <dc:description/>
  <cp:keywords/>
  <dc:language>en-US</dc:language>
  <cp:lastModifiedBy>Neagu Dana</cp:lastModifiedBy>
  <cp:lastPrinted>2018-03-20T09:41:00Z</cp:lastPrinted>
  <dcterms:modified xsi:type="dcterms:W3CDTF">2018-03-20T07:44:00Z</dcterms:modified>
  <cp:revision>7</cp:revision>
  <dc:subject/>
  <dc:title>PRIMARIA MUNICIPIULUI PLOIESTIDIRECTIA</dc:title>
</cp:coreProperties>
</file>